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CURSISTA:  Solange Aparecida Medeiros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TURMA: 06    DATA: 02/12/2010   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bCs/>
          <w:color w:val="000000"/>
          <w:sz w:val="28"/>
          <w:szCs w:val="28"/>
          <w:u w:val="single"/>
        </w:rPr>
        <w:t>AVALIAÇÃO FINAL DE CURSO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bCs/>
          <w:color w:val="000000"/>
          <w:sz w:val="28"/>
          <w:szCs w:val="28"/>
          <w:u w:val="single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Sua opinião é muito importante para o aprimoramento das futuras ações de capacitação.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Registre sua opinião sobre o curso que você acaba de concluir. Leia com atenção os itens apresentados e avalie de acordo com a tabela de referência. Não basta participar, tem que opinar.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858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45"/>
        <w:gridCol w:w="1245"/>
        <w:gridCol w:w="1140"/>
        <w:gridCol w:w="1054"/>
      </w:tblGrid>
      <w:tr>
        <w:trPr/>
        <w:tc>
          <w:tcPr>
            <w:tcW w:w="5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CEITOS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REGULAR 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BOM </w:t>
            </w:r>
          </w:p>
        </w:tc>
        <w:tc>
          <w:tcPr>
            <w:tcW w:w="1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ÓTIMO</w:t>
            </w:r>
          </w:p>
        </w:tc>
      </w:tr>
      <w:tr>
        <w:trPr/>
        <w:tc>
          <w:tcPr>
            <w:tcW w:w="5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Tempo destinado para as oficinas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</w:t>
            </w: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Conteúdos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</w:t>
            </w: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Apresentação  dos conteúdos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</w:t>
            </w: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Linguagem utilizada (clareza e objetividade)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</w:t>
            </w:r>
          </w:p>
        </w:tc>
        <w:tc>
          <w:tcPr>
            <w:tcW w:w="10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5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Atividades propostas (atividades da turma)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</w:t>
            </w:r>
          </w:p>
        </w:tc>
        <w:tc>
          <w:tcPr>
            <w:tcW w:w="10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</w:t>
            </w: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5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Sites e páginas sugeridos 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</w:t>
            </w: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5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Apoio para solução de dúvidas 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Avaliação do curso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</w:t>
            </w:r>
          </w:p>
        </w:tc>
        <w:tc>
          <w:tcPr>
            <w:tcW w:w="10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5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Satisfação geral com a capacitação 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</w:t>
            </w: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5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Sua participação nas oficinas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</w:t>
            </w: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Mediante as questões da atividade dinâmica da primeira aula, responda as questões: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a) O que você esperava deste curso foi: 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(  ) atendido totalmente</w:t>
        <w:tab/>
        <w:t>( x )atendido em partes</w:t>
        <w:tab/>
        <w:tab/>
        <w:t>(  ) não foi atendido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b) Este curso pode contribuir com seu trabalho?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(x  ) sim </w:t>
        <w:tab/>
        <w:t>(  ) não</w:t>
        <w:tab/>
        <w:tab/>
        <w:t>(  ) parcialmente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c) Após esse curso você pode mudar seus conceitos com relação a informática na escola?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(  x) sim</w:t>
        <w:tab/>
        <w:t>(  ) não</w:t>
        <w:tab/>
      </w:r>
    </w:p>
    <w:p>
      <w:pPr>
        <w:pStyle w:val="Normal"/>
        <w:rPr/>
      </w:pPr>
      <w:r>
        <w:rPr>
          <w:rFonts w:cs="Arial" w:ascii="Arial" w:hAnsi="Arial"/>
          <w:color w:val="000000"/>
          <w:sz w:val="24"/>
          <w:szCs w:val="24"/>
        </w:rPr>
        <w:t>Como?</w:t>
      </w:r>
      <w:r>
        <w:rPr>
          <w:rFonts w:cs="Arial" w:ascii="Arial" w:hAnsi="Arial"/>
          <w:b/>
          <w:bCs/>
          <w:color w:val="000000"/>
          <w:sz w:val="24"/>
          <w:szCs w:val="24"/>
          <w:u w:val="single"/>
        </w:rPr>
        <w:t xml:space="preserve"> Na preparação de aulas e pesquisas, usando dinamicidade para oferecer aos alunos atividades diferenciadas.</w:t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  <w:sz w:val="24"/>
          <w:szCs w:val="24"/>
        </w:rPr>
        <w:t>COMENTÁRIOS</w:t>
      </w:r>
      <w:r>
        <w:rPr>
          <w:rFonts w:cs="Arial" w:ascii="Arial" w:hAnsi="Arial"/>
          <w:color w:val="000000"/>
          <w:sz w:val="24"/>
          <w:szCs w:val="24"/>
        </w:rPr>
        <w:t>: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Deixe aqui sua crítica ou sugestões para que possamos melhorar nosso trabalho: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single"/>
        </w:rPr>
        <w:t>Na minha opinião eu penso que, deveria ser distribuídas as turmas pelo nível de conhecimento que a pessoa possui para lidar com o computador e a internet. No entanto, o curso como um todo foi satisfatório e vai contribuir muito para enriquecer o nosso trabalho.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single"/>
        </w:rPr>
      </w:r>
    </w:p>
    <w:sectPr>
      <w:headerReference w:type="default" r:id="rId2"/>
      <w:type w:val="nextPage"/>
      <w:pgSz w:w="11906" w:h="16838"/>
      <w:pgMar w:left="1134" w:right="1134" w:gutter="0" w:header="1418" w:top="252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/>
        <w:b/>
        <w:sz w:val="28"/>
        <w:szCs w:val="28"/>
      </w:rPr>
    </w:pPr>
    <w:r>
      <w:rPr>
        <w:rFonts w:cs="Arial" w:ascii="Arial" w:hAnsi="Arial"/>
        <w:b/>
        <w:sz w:val="28"/>
        <w:szCs w:val="28"/>
      </w:rPr>
      <w:t>NÚCLEO DE TECNOLOGIA MUNICIPAL DE GUAÍRA</w:t>
    </w:r>
  </w:p>
  <w:p>
    <w:pPr>
      <w:pStyle w:val="Normal"/>
      <w:jc w:val="center"/>
      <w:rPr>
        <w:rFonts w:ascii="Arial" w:hAnsi="Arial" w:cs="Arial"/>
        <w:b/>
        <w:b/>
        <w:sz w:val="28"/>
        <w:szCs w:val="28"/>
      </w:rPr>
    </w:pPr>
    <w:r>
      <w:rPr>
        <w:rFonts w:cs="Arial" w:ascii="Arial" w:hAnsi="Arial"/>
        <w:b/>
        <w:sz w:val="28"/>
        <w:szCs w:val="28"/>
      </w:rPr>
      <w:t>CURSO: INTRODUÇÃO À EDUCAÇÃO DIGITAL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DejaVu Sans" w:cs="Times New Roman"/>
      <w:color w:val="auto"/>
      <w:kern w:val="2"/>
      <w:sz w:val="24"/>
      <w:szCs w:val="24"/>
      <w:lang w:val="pt-BR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Fontepargpadro">
    <w:name w:val="Fonte parág. padrão"/>
    <w:qFormat/>
    <w:rPr/>
  </w:style>
  <w:style w:type="character" w:styleId="Smbolosdenumerao">
    <w:name w:val="Símbolos de numeraç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4T11:58:00Z</dcterms:created>
  <dc:creator>Marly</dc:creator>
  <dc:description/>
  <dc:language>en-US</dc:language>
  <cp:lastModifiedBy>Marly</cp:lastModifiedBy>
  <cp:lastPrinted>2010-11-03T11:02:00Z</cp:lastPrinted>
  <dcterms:modified xsi:type="dcterms:W3CDTF">2010-10-24T12:02:00Z</dcterms:modified>
  <cp:revision>2</cp:revision>
  <dc:subject/>
  <dc:title>NÚCLEO DE TECNOLOGIA MUNICIPAL DE MARECHAL CÂNDIDO RONDON</dc:title>
</cp:coreProperties>
</file>